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6-2018 годы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6-2018 год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32"/>
        <w:gridCol w:w="1134"/>
        <w:gridCol w:w="992"/>
        <w:gridCol w:w="1134"/>
        <w:gridCol w:w="2126"/>
        <w:gridCol w:w="4482"/>
        <w:gridCol w:w="2340"/>
      </w:tblGrid>
      <w:tr>
        <w:trPr>
          <w:trHeight w:val="48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 западного микрорайона  в ст. Курчанск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из бюджета МОТ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1.Проведение гос. экспертизы и составление сметной документаци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из бюджета МОТ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мена газопровода высокого давления от ул. Рыбачья до ул. Тургенев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Выполнение проекта планировки и проекта межевания территории для линейного объекта: «Газификация западного микрорайона ст. Курчанская Темрюкского района. Распределительный газопровод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низкого давления», расположенного в границах кадастрового квартала 23:30:130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Газификация западного микрорайона в ст. Курчанской Темрюкского района Краснодарского края. Строительство распределительного газопровода низкого давл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троительства ШГРП  и газораспределительных сетей западного микро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93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из бюджета МОТ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оектно-изыскательские работы по объекту «Газификация западного микрорайона в ст. Курчанской Темрюкского района Краснодарского края. Распределительный газопровод низкого давления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.Разработка и утверждение схемы газоснабжения Курчан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Разработка и утверждение схемы газоснабжения Курчан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03,6</w:t>
            </w:r>
          </w:p>
        </w:tc>
        <w:tc>
          <w:tcPr>
            <w:tcW w:w="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Е.А.Кули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1134" w:gutter="0" w:header="720" w:top="1079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8-09-26T13:20:00Z</cp:lastPrinted>
  <dcterms:modified xsi:type="dcterms:W3CDTF">2018-09-26T10:21:00Z</dcterms:modified>
  <cp:revision>111</cp:revision>
  <dc:subject/>
  <dc:title>ПРИЛОЖЕНИЕ № 1</dc:title>
</cp:coreProperties>
</file>